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иложение к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ы города Лыткарино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  <w:t>от 18.01.2018 № 24-п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Изменения в муниципальную программу 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и функционирование дорожно-транспортного комплекса города Лыткарино» 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на 2017-2021 годы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   1.  Пункт «Источники финансирования муниципальной программы, в том числе по годам:» Раздела 1 «Паспорт муниципальной программ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445"/>
        <w:gridCol w:w="1299"/>
        <w:gridCol w:w="1299"/>
        <w:gridCol w:w="1299"/>
        <w:gridCol w:w="1299"/>
        <w:gridCol w:w="1299"/>
      </w:tblGrid>
      <w:tr>
        <w:trPr>
          <w:trHeight w:val="236" w:hRule="atLeast"/>
        </w:trPr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в том числе по годам: 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298" w:hRule="atLeast"/>
        </w:trPr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45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ыткарино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00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37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148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4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785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785,1</w:t>
            </w:r>
          </w:p>
        </w:tc>
      </w:tr>
      <w:tr>
        <w:trPr>
          <w:trHeight w:val="47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 96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 60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148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 64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785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 785,1</w:t>
            </w:r>
          </w:p>
        </w:tc>
      </w:tr>
    </w:tbl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 Пункт «Источники финансирования подпрограммы, в том числе по годам:» Раздела 6 «Паспорт подпрограммы II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Default"/>
        <w:keepNext w:val="true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2658"/>
        <w:gridCol w:w="1276"/>
        <w:gridCol w:w="1418"/>
        <w:gridCol w:w="1417"/>
        <w:gridCol w:w="1559"/>
        <w:gridCol w:w="1418"/>
      </w:tblGrid>
      <w:tr>
        <w:trPr>
          <w:trHeight w:val="285" w:hRule="atLeast"/>
        </w:trPr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22" w:hRule="atLeast"/>
        </w:trPr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 Лыткари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0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25,4</w:t>
            </w:r>
          </w:p>
        </w:tc>
      </w:tr>
      <w:tr>
        <w:trPr>
          <w:trHeight w:val="277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Default"/>
        <w:keepNext w:val="true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keepNext w:val="true"/>
        <w:keepLines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Default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    Пункт  «Основное мероприятие «Ремонт, содержание дорог общего пользования, внутриквартальных дорог и дворовых территорий, в том числе:» Раздела 7 </w:t>
      </w:r>
      <w:bookmarkStart w:id="0" w:name="_Hlk503258263"/>
      <w:r>
        <w:rPr>
          <w:sz w:val="22"/>
          <w:szCs w:val="22"/>
        </w:rPr>
        <w:t xml:space="preserve">«Перечень мероприятий подпрограммы II «Дороги города Лыткарино» муниципальной программы «Развитие и функционирование дорожно-транспортного комплекса города Лыткарино» на 2017-2021 годы» </w:t>
      </w:r>
      <w:bookmarkEnd w:id="0"/>
      <w:r>
        <w:rPr>
          <w:sz w:val="22"/>
          <w:szCs w:val="22"/>
        </w:rPr>
        <w:t>изложить в новой редакци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6"/>
        <w:gridCol w:w="1276"/>
        <w:gridCol w:w="1452"/>
        <w:gridCol w:w="1134"/>
        <w:gridCol w:w="991"/>
        <w:gridCol w:w="993"/>
        <w:gridCol w:w="992"/>
        <w:gridCol w:w="993"/>
        <w:gridCol w:w="992"/>
        <w:gridCol w:w="1617"/>
        <w:gridCol w:w="2068"/>
      </w:tblGrid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 "Ремонт, содержание дорог общего пользования, внутриквартальных дорог и    дворовых территорий"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58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содержание дорог общего пользования и внутриквартальных дорог и   дворовых территорий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5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Протяженность отремонтированных автомобильных дорог общего пользования местного значе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 парковочных мест на парковках общего пользования.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ремонт очистных сооружений ливневой канализаци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, внутриквартальных дорог и   дворовых территорий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рковок общего польз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механизированная уборка дорог общего пользования, внутриквартальных дорог и   дворовых территорий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3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ской задолженности 2016 года по мероприятию «Содержание, ремонт автомобильных дорог общего пользования, внутриквартальных дорог и   ремонт дворовых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лощади поверхности автомобильных дорог и искусственных сооружений на них, приведенных в нормативное состояние с использованием Субсидии и средств бюджета муниципального образова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дорог, не отвечающих нормативным требованиям в общей протяженности дорог.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Софинансирование расходов на капитальный ремонт дорог общего пользования и ремонт дворовых территорий многоквартирных домов, проездов к дворовым территориям многоквартирных домов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Default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keepNext w:val="true"/>
        <w:keepLines/>
        <w:jc w:val="both"/>
        <w:rPr/>
      </w:pPr>
      <w:r>
        <w:rPr>
          <w:sz w:val="22"/>
          <w:szCs w:val="22"/>
        </w:rPr>
        <w:tab/>
        <w:t>4. Строки «Итого, средства бюджета города Лыткарино», «Итого, средства бюджета Московской области», «Всего по подпрограмме II» Раздела 7 «Перечень мероприятий подпрограммы II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Default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1452"/>
        <w:gridCol w:w="1134"/>
        <w:gridCol w:w="991"/>
        <w:gridCol w:w="993"/>
        <w:gridCol w:w="992"/>
        <w:gridCol w:w="993"/>
        <w:gridCol w:w="992"/>
        <w:gridCol w:w="1617"/>
        <w:gridCol w:w="2068"/>
      </w:tblGrid>
      <w:tr>
        <w:trPr>
          <w:trHeight w:val="270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средства бюджета города Лыткари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07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25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, средства бюджета Московской облас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сего по подпрограмме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037,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5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08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25,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keepNext w:val="true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keepNext w:val="true"/>
        <w:keepLines/>
        <w:jc w:val="both"/>
        <w:rPr/>
      </w:pPr>
      <w:r>
        <w:rPr>
          <w:sz w:val="22"/>
          <w:szCs w:val="22"/>
        </w:rPr>
        <w:tab/>
        <w:tab/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18CCD"/>
      <w:u w:val="single"/>
    </w:rPr>
  </w:style>
  <w:style w:type="character" w:styleId="HTML">
    <w:name w:val="Акроним HTM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19:00Z</dcterms:created>
  <dc:creator>ADMIN</dc:creator>
  <dc:description/>
  <dc:language>en-US</dc:language>
  <cp:lastModifiedBy>1</cp:lastModifiedBy>
  <cp:lastPrinted>2017-12-07T11:30:00Z</cp:lastPrinted>
  <dcterms:modified xsi:type="dcterms:W3CDTF">2019-01-28T07:19:00Z</dcterms:modified>
  <cp:revision>2</cp:revision>
  <dc:subject/>
  <dc:title>Проект</dc:title>
</cp:coreProperties>
</file>